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бработка результатов (тест Басса – Дар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ндексы различных форм агрессивных и враждебных реакций определяются суммированием полученных отве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03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явления агрессии и враждеб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агре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,33,41,48,55,62,6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венная агре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,18,34,42,56,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раж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,27,43,50,57,64,7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5,6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ативиз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2,20,23,2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и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,21,29,37,51,5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озрительност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4,22,30,38,45,52,5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бальная агре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5,23,31,46,53,60,71,7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6,74,7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ызения совести, чувство в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,24,32,40,47,54,61,6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Нормой агрессивности является величина ее индекса, равная 21 </w:t>
      </w:r>
      <w:r>
        <w:rPr>
          <w:sz w:val="22"/>
          <w:szCs w:val="22"/>
          <w:u w:val="single"/>
        </w:rPr>
        <w:t>+</w:t>
      </w:r>
      <w:r>
        <w:rPr>
          <w:sz w:val="22"/>
          <w:szCs w:val="22"/>
        </w:rPr>
        <w:t xml:space="preserve"> 4, а враждебности – 6,5 – 7 </w:t>
      </w:r>
      <w:r>
        <w:rPr>
          <w:sz w:val="22"/>
          <w:szCs w:val="22"/>
          <w:u w:val="single"/>
        </w:rPr>
        <w:t>+</w:t>
      </w:r>
      <w:r>
        <w:rPr>
          <w:sz w:val="22"/>
          <w:szCs w:val="22"/>
        </w:rPr>
        <w:t xml:space="preserve"> 3. При этом обращается внимание на возможность достижения определенной величины, показывающей степень проявления агрессив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изическая агрессия, косвенная агрессия, раздражение и вербальная агрессия вместе образуют суммарный индекс агрессивных реакций, а обида и подозрительность – индекс враждебности. Враждебность – это общая негативная, недоверчивая позиция по отношению к окружающим. Агрессия – активные агрессивные внешние реакции по отношению к конкретным лица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 опроснике выделены следующие формы агрессивных и враждебных реакций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Физическая агрессия (нападение) – использование физической силы против другого лица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Косвенная агрессия – агрессия окольными путями направлена на другое лицо (сплетни, злобные шутки), а также агрессия, которая ни на кого не направлена (взрывы ярости, проявляющиеся в крике, топании ногами, битье кулаками по столу)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здражение – готовность к проявлению при малейшем возбуждении вспыльчивости, резкости, грубост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гативизм – оппозиционные реакции, направленные против авторитета и руководства (от пассивного сопротивления до активной борьбы против установившихся законов и правил)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бида – зависть и ненависть к окружающим, обусловленные чувством горечи, гнева на весь мир за действительные или мнимые страдания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дозрительность – недоверие и осторожность по отношению к людям, основанные на убеждении, что окружающие намерены причинить вред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ербальная агрессия – выражение негативных чувств через форму (ссоры, крик, визг), так и через содержание словесных ответов (угрозы, упреки, проклятья, ругань, насмешки)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Угрызения совести, чувство вины – выражают сдерживающее влияние чувства вины на проявления форм поведения, которые обычно запрещаются (нормами общества), степень убежденности человека в том, что он является плохим человеком, совершающим неправильные поступ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Пользуясь данной методикой, необходимо помнить что агрессивность, как свойство личности, и агрессия, как акт поведения, могут быть поняты в контексте психологического анализа мотивационно – потребностной сферы личности. Поэтому вопросником Басса – Дарки следует пользоваться в совокупности с другими методиками: личностными тестами психических состояний (Кеттелл, Спилбергер), проективными методиками (Люшер) и т. д. </w:t>
      </w:r>
    </w:p>
    <w:p>
      <w:pPr>
        <w:pStyle w:val="Heading2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просник  Баса – Дарки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Если данное  утверждение имеет к Вам отношение, ответьте «да», если оно к Вам не относится – ответьте  «нет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ременами я не могу справиться с желанием навредить кому-либо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Иногда могу посплетничать о людях, которых не люблю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Я легко раздражаюсь, но легко успокаиваюс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Если меня не попросить по-хорошему, просьбу не выполню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Я не всегда получаю то, что мне положено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Я знаю, что люди говорят обо мне за моей спиной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Если не одобряю поступки других людей, то даю им это почувствоват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Если  мне случается обмануть кого-либо, то испытываю угрызения совести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Мне кажется, что я не способен ударить человека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никогда не раздражаюсь настолько, чтобы разбрасывать вещи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всегда снисходителен к чужим недостатка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гда установленное правило не нравится мне, хочется его нарушит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ругие почти всегда умеют  использовать благоприятные обстоятельства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ня настораживают люди, которые относятся ко мне более дружелюбно, чем я этого ожидаю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часто бываю не согласен с людьми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огда мне на ум приходят мысли, которых я стыжус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кто-нибудь первым ударит меня, я не отвечу ему тем ж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аздражении я хлопаю дверьми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гораздо более раздражителен, чем кажется со стороны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кто-то корчит из себя начальника, я всегда поступаю ему наперекор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ня немного огорчает моя судьба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умаю, что многие люди не любят меня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могу удержаться от спора, если люди не согласны со мной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ди, увиливающие от работы, должны испытывать чувство вины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от, кто оскорбляет меня или мою семью, напрашивается на драку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не способен на грубые шутки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ня охватывает ярость, когда надо мной насмехаются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гда люди строят из себя начальников, я делаю все, чтобы они не зазнавалис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ти каждую неделю я вижу кого-нибудь, кто мне не нравится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вольно многие люди завидуют мн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требую, чтобы люди уважали мои права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ня угнетает то, что я мало делаю для моих родителей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ди, которые постоянно изводят вас, стоят того, чтобы их «щелкнули по носу»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злости я иногда бываю мрачен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ко мне относятся хуже, чем я того заслуживаю, я не огорчаюс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кто-то выводит меня из себя, я не обращаю на это внимани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отя я и не показываю этого, иногда меня гложет завист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огда мне кажется, что надо мной  смеются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же если я злюсь, я не прибегаю к «сильным» выражения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не хочется, чтобы мои ошибки были прощены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редко даю сдачи, даже если кто-нибудь ударит меня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гда получается не по-моему, я иногда обижаюс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огда  люди раздражают меня просто своим присутствие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т людей, которых бы я по-настоящему ненавидел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й принцип: «Никогда не доверяй чужакам»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кто-нибудь раздражает меня, я готов сказать все, что я о нем думаю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делаю много такого, о чем впоследствии сожалею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я разозлюсь, я могу ударить кого-нибуд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десяти лет я никогда не проявлял вспышек гнева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часто чувствую себя, как пороховая бочка, готовая взорваться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бы все знали, что я чувствую, меня бы считали человеком, с которым не легко ладит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всегда думаю о том, какие тайные причины заставляют людей делать что-то приятное для меня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гда на меня кричат, я начинаю кричать в ответ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удачи огорчают меня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дерусь не реже и не чаще, чем други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могу вспомнить случай, когда я был настолько зол, что хватал попавшуюся мне под руку вещь и ломал е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огда я чувствую, что готов первым начать драку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огда я чувствую, что жизнь поступает со мной несправедливо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ньше я думал, что большинство людей говорит правду, но теперь я в это не верю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ругаюсь со злости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гда я поступаю неправильно, меня мучает совест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для защиты своих прав мне надо применять физическую силу, я применяю е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огда я выражаю свой гнев тем, что стучу по столу кулако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бываю грубоват по отношению к людям, которые мне не нравятся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меня нет врагов, которые хотели бы мне навредить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не умею поставить человека на место, даже если он этого заслуживает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часто думаю, что жил неправильно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знаю людей, которые способны довести меня до драки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не раздражаюсь из-за мелочей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не редко приходит в голову, что люди пытаются разозлить или оскорбить меня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часто просто угрожаю людям, хотя и не собираюсь приводить угрозы в исполнени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оследнее время я стал занудой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поре я часто повышаю голос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ычно я стараюсь скрывать плохое отношение к людя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 лучше соглашусь с чем-либо, чем стану спор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6:48:00Z</dcterms:created>
  <dc:creator>1</dc:creator>
  <dc:description/>
  <cp:keywords/>
  <dc:language>en-US</dc:language>
  <cp:lastModifiedBy>Алия</cp:lastModifiedBy>
  <cp:lastPrinted>2002-04-12T11:21:00Z</cp:lastPrinted>
  <dcterms:modified xsi:type="dcterms:W3CDTF">2007-11-16T19:33:00Z</dcterms:modified>
  <cp:revision>12</cp:revision>
  <dc:subject/>
  <dc:title/>
</cp:coreProperties>
</file>